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к проекту национального стандарта ГОСТ Р ССБТ. СИЗОД. "Средства </w:t>
        <w:br/>
        <w:t>индивидуальной защиты органов дыхания. Изолирующие самоспасатели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хнические требования. Методы испытаний. Маркировка. Правила </w:t>
        <w:br/>
        <w:t>отбора образцов"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снование для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разработки национального стандарта (НС) является договор</w:t>
      </w:r>
      <w:r>
        <w:rPr>
          <w:spacing w:val="8"/>
          <w:sz w:val="28"/>
          <w:szCs w:val="28"/>
        </w:rPr>
        <w:t xml:space="preserve"> № 130-175/18 от 01.06.2011 г. </w:t>
      </w:r>
      <w:r>
        <w:rPr>
          <w:sz w:val="28"/>
          <w:szCs w:val="28"/>
        </w:rPr>
        <w:t>между ТК 320 и ОАО "Корпорация "Росхимзащи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раткая характеристика объекта стандар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стандартизации являются автономные аппараты с замкнутым контуром с химически связанным или сжатым кислородом (дале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амоспасатели):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амоспасатель со сжатым кислородом и поглотительным патроном (ПП) для удаления диоксида углерода, в том числе:</w:t>
      </w:r>
    </w:p>
    <w:p>
      <w:pPr>
        <w:pStyle w:val="Style16"/>
        <w:ind w:left="108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самоспасатель с постоянной подачей кислорода;</w:t>
      </w:r>
    </w:p>
    <w:p>
      <w:pPr>
        <w:pStyle w:val="Style16"/>
        <w:ind w:left="108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амоспасатель с легочно-автоматической подачей кислорода;</w:t>
      </w:r>
    </w:p>
    <w:p>
      <w:pPr>
        <w:pStyle w:val="Style16"/>
        <w:ind w:left="1080" w:hanging="0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амоспасатель с комбинированной (постоянной и легочно-автомати</w:t>
        <w:softHyphen/>
        <w:t xml:space="preserve">ческой) подачей кислорода. 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моспасатель с регенеративным продуктом на основе надпероксидов щелочных металлов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моспасатель с твердым источником кислорода (ТИК) и ПП для удаления диоксида углерода.</w:t>
      </w:r>
    </w:p>
    <w:p>
      <w:pPr>
        <w:pStyle w:val="Normal"/>
        <w:spacing w:lineRule="auto" w:line="360" w:before="80" w:after="0"/>
        <w:ind w:firstLine="709"/>
        <w:jc w:val="both"/>
        <w:rPr/>
      </w:pPr>
      <w:r>
        <w:rPr>
          <w:sz w:val="28"/>
          <w:szCs w:val="28"/>
        </w:rPr>
        <w:t>Разрабатываемый стандарт распространяется на разрабатываемые и модернизируемые самоспасатели, предназначенные для экстренной защиты органов дыхания в непригодной для дыхания атмосфере при эвакуации или в ожидании помощи при температуре от минус 2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ºС до плюс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º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устанавливает общие технические требования к самоспасателям и методы их испытаний при разработке, постановке на производство, изготовлении и серт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Обоснование целесообразности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разрабатывается взамен ГОСТ Р 12.4.220-2001 в связи с тем, что последний не в полной мере соответствует требованиям "Технического  регламента о безопасности средств индивидуальной защиты", утвержденного постановлением Правительства Российской Федерации от 24 декабря 2009 г. № 1213, и в нем отсутствуют требования к изолирующим самоспасателям со сжатым кислородом и ТИК. Кроме того, в разрабатываемый стандарт вводятся правила отбора образцов для проведения обязательного подтверждения соответствия установленным требованиям.</w:t>
      </w:r>
    </w:p>
    <w:p>
      <w:pPr>
        <w:pStyle w:val="Normal"/>
        <w:autoSpaceDE w:val="false"/>
        <w:spacing w:lineRule="auto" w:line="48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4 Ожидаемая экономическая, социальная эффективность применения стандарта</w:t>
      </w:r>
    </w:p>
    <w:p>
      <w:pPr>
        <w:pStyle w:val="Normal"/>
        <w:autoSpaceDE w:val="false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С окажет положительное воздействие на сферу промышленного производства и экономику в целом, за счет развития российской системы стандартов в производстве изолирующих средств защиты органов дыхания, гармонизированных с международными стандартами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5 Сведения о соответствии проекта стандарта федеральным законам, техническим регламент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НС  ГОСТ Р ССБТ. СИЗОД. "Средства индивидуальной защиты органов дыхания. Изолирующие самоспасатели. Технические требования. Методы испытаний. Маркировка</w:t>
      </w:r>
      <w:r>
        <w:rPr>
          <w:bCs/>
          <w:sz w:val="28"/>
          <w:szCs w:val="28"/>
        </w:rPr>
        <w:t>" соответствует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едерального закона от 21.07.97 г. </w:t>
      </w:r>
      <w:r>
        <w:rPr>
          <w:sz w:val="28"/>
          <w:szCs w:val="28"/>
        </w:rPr>
        <w:t>№ 116-ФЗ</w:t>
      </w:r>
      <w:r>
        <w:rPr>
          <w:bCs/>
          <w:sz w:val="28"/>
          <w:szCs w:val="28"/>
        </w:rPr>
        <w:t xml:space="preserve"> "О промышленной безопасности опасных производственных объектов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ого закона от 08.08.2001г № 128-ФЗ «О лицензировании отдельных видов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ого закона от 27.12.2002г. №184-ФЗ «О техническом регулировани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ого  регламента о безопасности средств индивидуальной защиты, утвержденного постановлением Правительства Российской Федерации от </w:t>
        <w:br/>
        <w:t>24 декабря 2009 г. № 1213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а "Технического  регламента Таможенного союза </w:t>
      </w:r>
      <w:r>
        <w:rPr>
          <w:bCs/>
          <w:sz w:val="28"/>
          <w:szCs w:val="28"/>
        </w:rPr>
        <w:t xml:space="preserve">«О безопасности средств индивидуальной защиты» </w:t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6 Сведения о соответствии проекта стандарта международному (региональному) стандарт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международном уровне действует стандар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3794 "Автономные дыхательные устройства – Автономные дыхательные аппараты замкнутого цикла для самоспасения – требования, испытания, маркировка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С  ГОСТ Р ССБТ. СИЗОД. "Средства индивидуальной защиты органов дыхания. Изолирующие самоспасатели. Технические требования. Методы испытаний. Маркировка. Правила отбора образцов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является модифицированным международным стандартом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3794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7 Сведения о взаимосвязи проекта стандарта со стандартами, утвержденными (принятыми) ране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НС связан с утвержденными (принятыми) нормативными документами, приведенными в разделе 9.</w:t>
      </w:r>
    </w:p>
    <w:p>
      <w:pPr>
        <w:pStyle w:val="Normal"/>
        <w:autoSpaceDE w:val="false"/>
        <w:spacing w:lineRule="auto" w:line="360"/>
        <w:ind w:left="720" w:hanging="11"/>
        <w:jc w:val="both"/>
        <w:rPr/>
      </w:pPr>
      <w:r>
        <w:rPr>
          <w:b/>
          <w:bCs/>
          <w:sz w:val="28"/>
          <w:szCs w:val="28"/>
        </w:rPr>
        <w:t>8 Сведения о публикации уведомления о разработке проекта стандарта и его размещении в информационной системе общего пользования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домление о разработке стандарта размещено в соответствии с ГОСТ 1.2-2004 на сайте Ростехрегулирования в сети Интернет 08.07.2011 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9 Перечень исходных документов и другие источники информации, используемые при разработке проекта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ервой редакции проекта НС использованы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0-2004 Стандартизация в Российской Федерации. Основны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1.5-2004 Стандартизация в Российской Федерации. Стандарты национальные Российской Федерации. Правила построения, изложения, оформления и обознач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7-2008 Стандартизация в Российской Федерации. Стандарты национальные Российской Федерации. Правила оформления и обозначения при разработке на основе применения международных стандар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12-2004 Стандартизация в Российской Федерации. Термины и опред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2.4.061-88 Система стандартов безопасности труда. Метод определения работоспособности человека в средствах индивидуальной защ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2.4.189-99. Система стандартов безопасности труда. Средства индивидуальной защиты органов дыхания. Маски. Общее техническ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</w:t>
      </w:r>
      <w:r>
        <w:rPr>
          <w:sz w:val="28"/>
          <w:szCs w:val="28"/>
          <w:lang w:val="en-US" w:eastAsia="en-US"/>
        </w:rPr>
        <w:t xml:space="preserve"> 12.4.220-2001</w:t>
      </w:r>
      <w:r>
        <w:rPr>
          <w:sz w:val="28"/>
          <w:szCs w:val="28"/>
        </w:rPr>
        <w:t xml:space="preserve"> "Средства индивидуальной защиты органов дыхания. Аппараты изолирующие автономные с химически связанным кислородом (самоспасатели). Общие технические требования. Методы испытаний"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5.309-98 Система разработки и постановки продукции на производство. Испытания и приемка выпускаемой продукции. Основные по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27.410-87 Надежность в технике. Методы кнтроля показателей надежности и планы контрольных испытаний на надежность.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ГОСТ 112-78 Термометры метеорологические стеклянные. Технические усло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Т 949–73 </w:t>
      </w:r>
      <w:r>
        <w:rPr>
          <w:spacing w:val="10"/>
          <w:sz w:val="28"/>
          <w:szCs w:val="28"/>
        </w:rPr>
        <w:t>Баллоны стальные малой и средней емкости для газов на</w:t>
      </w:r>
      <w:r>
        <w:rPr>
          <w:sz w:val="28"/>
          <w:szCs w:val="28"/>
        </w:rPr>
        <w:t xml:space="preserve"> Р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0 МПа (2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6433.2-71 Материалы электроизоляционные твердые. Методы определения электрического сопротивления при постоянном напряже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8050–85 Двуокись углерода газообразная и жидкая. Технические усло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4192–96 Маркировка гру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5150-69 Машины, приборы и другие технические изделия. Исполнения для различных 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3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3794 Автономные дыхательные устройства – Автономные дыхательные аппараты замкнутого цикла для самоспасения - требования, испытания, маркиров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1 Сведения о разработчике проекта национального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национального стандарта: ОАО «Корпорация «Росхимзащит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чтовый адрес: 392680, Тамбов, Моршанское шоссе, д.19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мер контактного телефона: (4752) 56-06-80, факс (4752) 55-19-86, 53-79-04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зрабо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СЗ                                                   С.В. Гуд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сектора отдела ИСЗ                                    А.А. Руса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тиль РКД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тиль РКД"/>
    <w:basedOn w:val="2"/>
    <w:qFormat/>
    <w:pPr>
      <w:spacing w:lineRule="auto" w:line="360" w:before="0" w:after="0"/>
      <w:ind w:firstLine="720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Rusanov</dc:creator>
  <dc:description/>
  <cp:keywords/>
  <dc:language>en-US</dc:language>
  <cp:lastModifiedBy>Русанов</cp:lastModifiedBy>
  <cp:lastPrinted>2011-06-30T14:50:00Z</cp:lastPrinted>
  <dcterms:modified xsi:type="dcterms:W3CDTF">2011-07-14T12:14:00Z</dcterms:modified>
  <cp:revision>8</cp:revision>
  <dc:subject/>
  <dc:title>ПОЯСНИТЕЛЬНАЯ ЗАПИСКА</dc:title>
</cp:coreProperties>
</file>